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1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 одлуке о изради Плана парцелације за ауто-пут и гасовод дионице Вукосавље – Брчко и Брчко – Рача, по скраћеном поступку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одлуке о изради Плана парцелације за ауто-пут и гасовод дионице Вукосавље - Брчко и Брчко – Рача, по скраћеном поступк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одлуке поднио је Драган Јевт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одлуке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2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BA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стратегије за унапређење и развој волонтирања у Републици Српској (2019 – 2023. године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BA"/>
        </w:rPr>
        <w:t>Нацрт стратегије за унапређење и развој волонтирања у Републици Српској (2019 – 2023. године)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стратегије поднијела је Бранка Малешевић, представник Министарства породице, омладине и спорт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стратегије "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3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унутрашњем платном промет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унутрашњем платном промет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</w:t>
      </w:r>
      <w:r>
        <w:rPr>
          <w:rFonts w:cs="Cambria" w:ascii="Cambria" w:hAnsi="Cambria"/>
          <w:sz w:val="24"/>
          <w:szCs w:val="24"/>
          <w:lang w:val="sr-Latn-BA"/>
        </w:rPr>
        <w:t xml:space="preserve">a je </w:t>
      </w:r>
      <w:r>
        <w:rPr>
          <w:rFonts w:cs="Cambria" w:ascii="Cambria" w:hAnsi="Cambria"/>
          <w:sz w:val="24"/>
          <w:szCs w:val="24"/>
          <w:lang w:val="sr-BA"/>
        </w:rPr>
        <w:t>Драгана Стрика, представни</w:t>
      </w:r>
      <w:r>
        <w:rPr>
          <w:rFonts w:cs="Cambria" w:ascii="Cambria" w:hAnsi="Cambria"/>
          <w:sz w:val="24"/>
          <w:szCs w:val="24"/>
          <w:lang w:val="sr-Latn-BA"/>
        </w:rPr>
        <w:t>k</w:t>
      </w:r>
      <w:r>
        <w:rPr>
          <w:rFonts w:cs="Cambria" w:ascii="Cambria" w:hAnsi="Cambria"/>
          <w:sz w:val="24"/>
          <w:szCs w:val="24"/>
          <w:lang w:val="sr-BA"/>
        </w:rPr>
        <w:t xml:space="preserve">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4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Гарантном фонд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измјенама и допунама Закона о Гарантном фонду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Драгана Стрика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  закона о унутрашњој пловидби Републике Српске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sr-CS"/>
        </w:rPr>
        <w:t xml:space="preserve"> закона о унутрашњој пловидби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Весна Вожни, представник Министарства саобраћаја и вез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6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 закона о безбједности критичних инфраструктура у Републици Српској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безбједности критичних инфраструктура у Републици Српској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о је Тихо Џакић, представник Министарства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7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оружју и муницији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оружју и муницији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о је Тихо Џакић, представник Министарства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8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друштвима за осигурањ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друштвима за осигурањ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Жаклина Тица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пољопривредном земљишт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пољопривредном земљишт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</w:t>
      </w:r>
      <w:r>
        <w:rPr>
          <w:rFonts w:cs="Cambria" w:ascii="Cambria" w:hAnsi="Cambria"/>
          <w:sz w:val="24"/>
          <w:szCs w:val="24"/>
          <w:lang w:val="sr-Latn-BA"/>
        </w:rPr>
        <w:t>o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Славен Латинчић, представник Министарства пољопривреде, шумарства и водопривред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 закона о измјенама и допунама Закона о дува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дуван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</w:t>
      </w:r>
      <w:r>
        <w:rPr>
          <w:rFonts w:cs="Cambria" w:ascii="Cambria" w:hAnsi="Cambria"/>
          <w:sz w:val="24"/>
          <w:szCs w:val="24"/>
          <w:lang w:val="sr-Latn-BA"/>
        </w:rPr>
        <w:t xml:space="preserve">o je </w:t>
      </w:r>
      <w:r>
        <w:rPr>
          <w:rFonts w:cs="Cambria" w:ascii="Cambria" w:hAnsi="Cambria"/>
          <w:sz w:val="24"/>
          <w:szCs w:val="24"/>
          <w:lang w:val="sr-BA"/>
        </w:rPr>
        <w:t>Славен Латинчић, представник Министарства пољопривреде, шумарства и водопривред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1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тргови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трговини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Ирена Кисић-Плавшић, представник Министарства трговине и туризм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2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електронском потпис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измјенама и допунама Закона о електронском потпису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Саша Војновић, представник Министарства за научнотехнолошки развој, високо образовање и информационо друштво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3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инвестиционим фондови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измјенама и допунама Закона о инвестиционим фондовима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ог Нацрта закона поднијела је </w:t>
      </w:r>
      <w:r>
        <w:rPr>
          <w:rFonts w:cs="Cambria" w:ascii="Cambria" w:hAnsi="Cambria"/>
          <w:sz w:val="24"/>
          <w:szCs w:val="24"/>
          <w:lang w:val="sr-Latn-BA"/>
        </w:rPr>
        <w:t>Жаклина Тица</w:t>
      </w:r>
      <w:r>
        <w:rPr>
          <w:rFonts w:cs="Cambria" w:ascii="Cambria" w:hAnsi="Cambria"/>
          <w:sz w:val="24"/>
          <w:szCs w:val="24"/>
          <w:lang w:val="sr-BA"/>
        </w:rPr>
        <w:t>, представник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4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измјенама и допунама Закона о јавним путеви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измјенама и допунама Закона о јавним путевима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Наташа Костић, представник Министарства саобраћаја и вез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нуспроизводима животињског поријекл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измјенама и допунама Закона о нуспроизводима животињског поријекла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Кристина Шикман, представник Министарства пољопривреде, шумарства и водопривред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6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стратегије за борбу против сајбер криминалитета у Републици Српској од 2019. до 2023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BA"/>
        </w:rPr>
        <w:t>Нацрт стратегије за борбу против сајбер криминалитета у Републици Српској од 2019. до 2023. годин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стратегије поднио је Тихо Џакић, представник Министарства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стратегије "дјелимично 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1025-</w:t>
      </w:r>
      <w:r>
        <w:rPr>
          <w:rFonts w:cs="Cambria" w:ascii="Cambria" w:hAnsi="Cambria"/>
          <w:sz w:val="24"/>
          <w:szCs w:val="24"/>
          <w:lang w:val="sr-BA" w:eastAsia="en-US"/>
        </w:rPr>
        <w:t>17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јун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стратегије инфраструктуре квалитета производа и услуга у Републици Српској за период 2019 – 2023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Четвр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0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BA"/>
        </w:rPr>
        <w:t>Нацрт стратегије инфраструктуре квалитета производа и услуга у Републици Српској за период 2019 – 2023. годин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, те Жељко Бабић и Владо Ђај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стратегије поднио је Драган Вулин, представник Министарства за европске интеграције и међународну сарадњ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стратегије "усклађен" с аспекта усклађености сa правном тековином Европске уније, те да исти може да се разматра на П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19-06-11T08:21:00Z</cp:lastPrinted>
  <dcterms:modified xsi:type="dcterms:W3CDTF">2019-06-11T17:51:00Z</dcterms:modified>
  <cp:revision>114</cp:revision>
  <dc:subject/>
  <dc:title>Датум, 10</dc:title>
</cp:coreProperties>
</file>